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beitsblatt Deutsch </w:t>
        <w:tab/>
        <w:tab/>
        <w:tab/>
        <w:tab/>
        <w:tab/>
        <w:tab/>
        <w:tab/>
        <w:tab/>
        <w:tab/>
        <w:t>18.01.201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Steckbrief </w:t>
      </w:r>
      <w:r>
        <w:rPr>
          <w:sz w:val="48"/>
          <w:szCs w:val="4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372" w:firstLine="708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ot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: </w:t>
        <w:tab/>
        <w:tab/>
        <w:t>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burtsdatum: </w:t>
        <w:tab/>
        <w:t>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hnort:</w:t>
        <w:tab/>
        <w:tab/>
        <w:t>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Schulzeit:</w:t>
        <w:tab/>
        <w:tab/>
        <w:t>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sbildung:</w:t>
        <w:tab/>
        <w:t>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__________________________________</w:t>
        <w:tab/>
        <w:tab/>
        <w:tab/>
        <w:t>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f:</w:t>
        <w:tab/>
        <w:tab/>
        <w:t>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kannte</w:t>
        <w:tab/>
        <w:tab/>
        <w:t>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Bücher: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ise:</w:t>
        <w:tab/>
        <w:tab/>
        <w:t>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03:00Z</dcterms:created>
  <dc:creator>Rechenzentrum</dc:creator>
  <dc:description/>
  <cp:keywords/>
  <dc:language>en-US</dc:language>
  <cp:lastModifiedBy>Rechenzentrum</cp:lastModifiedBy>
  <dcterms:modified xsi:type="dcterms:W3CDTF">2010-01-13T16:25:00Z</dcterms:modified>
  <cp:revision>2</cp:revision>
  <dc:subject/>
  <dc:title>Arbeitsblatt Deutsch </dc:title>
</cp:coreProperties>
</file>